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Јавни позив ПОЗ 6/17, од 03.03.2017, за прикупљање писама заинтересован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140"/>
        <w:gridCol w:w="1890"/>
        <w:gridCol w:w="1516"/>
        <w:gridCol w:w="1567"/>
        <w:gridCol w:w="2848"/>
        <w:gridCol w:w="1117"/>
      </w:tblGrid>
      <w:tr>
        <w:trPr>
          <w:tblHeader w:val="true"/>
          <w:trHeight w:val="346" w:hRule="atLeast"/>
        </w:trPr>
        <w:tc>
          <w:tcPr>
            <w:tcW w:w="15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Радиотелевизија Пруга д.о.о., ЛАЈКОВАЦ</w:t>
            </w:r>
          </w:p>
        </w:tc>
      </w:tr>
      <w:tr>
        <w:trPr>
          <w:trHeight w:val="346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аци од значаја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ис и вредност имовине</w:t>
            </w:r>
          </w:p>
        </w:tc>
        <w:tc>
          <w:tcPr>
            <w:tcW w:w="3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уктура и вредност капитала</w:t>
            </w:r>
          </w:p>
        </w:tc>
      </w:tr>
      <w:tr>
        <w:trPr>
          <w:trHeight w:val="346" w:hRule="atLeast"/>
        </w:trPr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4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12.2015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и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ешће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Матични број 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етежна делатност 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авна форма 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рој запослених 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Адреса 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рој телефона 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ректор 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5715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изводња и емитовање телевизијског програм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штво са ограниченом одговорношћу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јводе Мишића 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/3433-08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нежана Билић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лна имовина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тна имовина 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купна актива 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952,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06,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,058,000.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902,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72,000.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974,000.0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гистар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едност капитала (31.12.2015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0%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,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00" w:right="400" w:gutter="0" w:header="0" w:top="4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9:35:00Z</dcterms:created>
  <dc:creator>BES</dc:creator>
  <dc:description/>
  <cp:keywords/>
  <dc:language>en-US</dc:language>
  <cp:lastModifiedBy>Marko Ljuboja</cp:lastModifiedBy>
  <dcterms:modified xsi:type="dcterms:W3CDTF">2017-03-02T09:34:00Z</dcterms:modified>
  <cp:revision>9</cp:revision>
  <dc:subject/>
  <dc:title>Јавни позив ПОЗ 6/17, од 03</dc:title>
</cp:coreProperties>
</file>